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АО «АВТОВАЗ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рекция по организации поставок автомобилей, запасных частей</w:t>
      </w:r>
    </w:p>
    <w:p>
      <w:pPr>
        <w:pStyle w:val="Normal"/>
        <w:jc w:val="center"/>
        <w:rPr/>
      </w:pPr>
      <w:r>
        <w:rPr>
          <w:b/>
        </w:rPr>
        <w:t>и техническому обслуживанию автомобилей ОАО «АВТОВАЗ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женерно-технический центр «АвтоВАЗтехобслуживани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НВП «Инженерно-технический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тр АвтоВАЗтехобслуживание»</w:t>
            </w:r>
          </w:p>
          <w:p>
            <w:pPr>
              <w:pStyle w:val="Normal"/>
              <w:spacing w:lineRule="auto" w:line="312"/>
              <w:ind w:left="34" w:hanging="0"/>
              <w:rPr/>
            </w:pPr>
            <w:r>
              <w:rPr/>
              <w:t xml:space="preserve">   </w:t>
            </w:r>
            <w:r>
              <w:rPr/>
              <w:t xml:space="preserve">Исходящий № </w:t>
            </w:r>
            <w:r>
              <w:rPr>
                <w:sz w:val="24"/>
              </w:rPr>
              <w:t>70000–604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sz w:val="24"/>
                <w:szCs w:val="24"/>
                <w:u w:val="single"/>
              </w:rPr>
              <w:t xml:space="preserve">  22  </w:t>
            </w:r>
            <w:r>
              <w:rPr/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11      </w:t>
            </w:r>
            <w:r>
              <w:rPr/>
              <w:t xml:space="preserve"> </w:t>
            </w:r>
            <w:r>
              <w:rPr>
                <w:sz w:val="24"/>
              </w:rPr>
              <w:t>2002</w:t>
            </w:r>
            <w:r>
              <w:rPr/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/>
              <w:t>Самарская обл., г. Тольятти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Руководителям предприятий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«АвтоВАЗтехобслуживание»</w:t>
            </w:r>
          </w:p>
          <w:p>
            <w:pPr>
              <w:pStyle w:val="Heading1"/>
              <w:rPr/>
            </w:pPr>
            <w:r>
              <w:rPr/>
              <w:t>По гарантийной работ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НФОРМАЦИОННОЕ ПИСЬМО </w:t>
      </w:r>
      <w:r>
        <w:rPr>
          <w:b/>
          <w:color w:val="000000"/>
          <w:sz w:val="24"/>
          <w:szCs w:val="24"/>
        </w:rPr>
        <w:t>№  49-2002-И</w:t>
      </w:r>
    </w:p>
    <w:p>
      <w:pPr>
        <w:pStyle w:val="Normal"/>
        <w:shd w:fill="FFFFFF" w:val="clear"/>
        <w:autoSpaceDE w:val="false"/>
        <w:spacing w:lineRule="auto" w:line="360"/>
        <w:rPr>
          <w:sz w:val="22"/>
          <w:szCs w:val="22"/>
        </w:rPr>
      </w:pPr>
      <w:r>
        <w:rPr>
          <w:color w:val="000000"/>
          <w:sz w:val="22"/>
          <w:szCs w:val="22"/>
        </w:rPr>
        <w:t>По замене датчиков массового расхода воздуха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результате проведенных совместно с заводами-изготовителями «Бош-Саратов» г. Сара</w:t>
        <w:softHyphen/>
        <w:t>тов и «Роберт Бош ГМбХ» Германия работ по датчикам массового расхода воздуха (ДМРВ) были выявлены следующие замечания, по которым изготовитель их не принимает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рекламационном акте (РА) неправильно указывался завод-изготовитель (ДМРВ изготовлен «Бош-Саратов» г. Саратов – в РА указан «Роберт Бош ГМбХ» Германия), что является нарушением информационного письма № 37-2002 (исх. № 70000-394 от 26.08.02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МРВ некомплектный, отсутствуют защитные пластмассовые крышки, входящие в комплект поставк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МРВ подвергался разборке или был подменен, о чем свидетельствуют следующие факты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ата изготовления ДМРВ отличается от даты выпуска автомобиля более чем на 9 месяцев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ница дат выпуска корпуса и чувствительного элемента (ЧЭ) более 3 месяце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кручивались винты крепления чувствительного элемента (ЧЭ)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злом направляющих ушек на ЧЭ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место ЧЭ установлен муляж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настоящее время на автомобили с ЭСУД устанавливается только один вид ДМРВ 21083-1130010-10 (обозначение фирмы «Бош»: на корпусе 037, на ЧЭ 044). Начиная с 2001 года ДМРВ 21083-1130010-01 (обозначение фирмы «Бош»: на корпусе 004, на ЧЭ 030) на автомобили не устанавливается. Отличительные особенности и принадлежность ЧЭ к корпусу показаны на фотографиях 2, 3, 4. Даты изготовления корпуса и ЧЭ ДМРВ закодированы в виде 3 первых цифр (первая цифра указывает год, вторая и третья – месяц), места нанесения дат указаны на фотографиях 5 и 6. Расшифровка дат изготов</w:t>
        <w:softHyphen/>
        <w:t>ления корпуса и ЧЭ ДМРВ приведена в приложени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замене ДМРВ необходимо в рекламационном акте (РА) подробно указывать причину неис</w:t>
        <w:softHyphen/>
        <w:t xml:space="preserve">правности (код ошибки, если имеется), напряжение с ДМРВ по </w:t>
      </w:r>
      <w:r>
        <w:rPr>
          <w:color w:val="000000"/>
          <w:sz w:val="22"/>
          <w:szCs w:val="22"/>
          <w:lang w:val="en-US"/>
        </w:rPr>
        <w:t>DST</w:t>
      </w:r>
      <w:r>
        <w:rPr>
          <w:color w:val="000000"/>
          <w:sz w:val="22"/>
          <w:szCs w:val="22"/>
        </w:rPr>
        <w:t>-2 (параметр отображается в режи</w:t>
        <w:softHyphen/>
        <w:t>ме входы АЦП) при включенном зажигании, а так же обращать особое внимание на перечисленные выше замечания и не допускать повторных ошибок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отивном случае ДМРВ будут считаться необоснованно замененны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:</w:t>
        <w:tab/>
        <w:t>1. Расшифровка дат изготовления ДМРВ – на 1 лист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 xml:space="preserve">2. Фотографии – 6 штук         (дополнительно файлы в формате </w:t>
      </w:r>
      <w:r>
        <w:rPr>
          <w:color w:val="000000"/>
          <w:sz w:val="22"/>
          <w:szCs w:val="22"/>
          <w:lang w:val="en-US"/>
        </w:rPr>
        <w:t>jpg</w:t>
      </w:r>
      <w:r>
        <w:rPr>
          <w:color w:val="000000"/>
          <w:sz w:val="22"/>
          <w:szCs w:val="22"/>
        </w:rPr>
        <w:t>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1276" w:hanging="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6645</wp:posOffset>
                </wp:positionH>
                <wp:positionV relativeFrom="paragraph">
                  <wp:posOffset>104775</wp:posOffset>
                </wp:positionV>
                <wp:extent cx="1213485" cy="1121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121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700" cy="1028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88.3pt;mso-wrap-distance-left:9.05pt;mso-wrap-distance-right:9.05pt;mso-wrap-distance-top:0pt;mso-wrap-distance-bottom:0pt;margin-top:8.25pt;mso-position-vertical-relative:text;margin-left:18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8700" cy="1028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2" r="-3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чальник управления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техническому обслуживанию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мобилей – главный инженер</w:t>
        <w:tab/>
        <w:tab/>
        <w:tab/>
        <w:tab/>
        <w:t>В.Т. Сыче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нкрато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3-90-47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4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748"/>
      <w:jc w:val="both"/>
    </w:pPr>
    <w:rPr>
      <w:rFonts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ind w:left="374" w:hanging="374"/>
    </w:pPr>
    <w:rPr>
      <w:rFonts w:cs="Arial"/>
      <w:sz w:val="24"/>
      <w:szCs w:val="24"/>
    </w:rPr>
  </w:style>
  <w:style w:type="paragraph" w:styleId="21">
    <w:name w:val="Основной текст 2"/>
    <w:basedOn w:val="Normal"/>
    <w:qFormat/>
    <w:pPr>
      <w:jc w:val="center"/>
    </w:pPr>
    <w:rPr>
      <w:rFonts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autoSpaceDE w:val="false"/>
      <w:spacing w:before="40" w:after="0"/>
    </w:pPr>
    <w:rPr>
      <w:color w:val="000000"/>
      <w:sz w:val="22"/>
      <w:szCs w:val="1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6:37:00Z</dcterms:created>
  <dc:creator>Смолина</dc:creator>
  <dc:description/>
  <dc:language>en-US</dc:language>
  <cp:lastModifiedBy>inform1</cp:lastModifiedBy>
  <cp:lastPrinted>2002-11-21T13:12:00Z</cp:lastPrinted>
  <dcterms:modified xsi:type="dcterms:W3CDTF">2002-11-22T07:01:00Z</dcterms:modified>
  <cp:revision>4</cp:revision>
  <dc:subject/>
  <dc:title>«Инженерно-технический центр</dc:title>
</cp:coreProperties>
</file>