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АО «АВТОВАЗ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ция по организации поставок автомобилей, запасных частей</w:t>
      </w:r>
    </w:p>
    <w:p>
      <w:pPr>
        <w:pStyle w:val="Normal"/>
        <w:jc w:val="center"/>
        <w:rPr/>
      </w:pPr>
      <w:r>
        <w:rPr>
          <w:b/>
        </w:rPr>
        <w:t>и техническому обслуживанию автомобилей ОАО «АВТОВАЗ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женерно-технический центр «АвтоВАЗтехобслуживани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НВП «Инженерно-технически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тр АвтоВАЗтехобслуживание»</w:t>
            </w:r>
          </w:p>
          <w:p>
            <w:pPr>
              <w:pStyle w:val="Normal"/>
              <w:spacing w:lineRule="auto" w:line="312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Исходящий № </w:t>
            </w:r>
            <w:r>
              <w:rPr>
                <w:sz w:val="24"/>
              </w:rPr>
              <w:t>70000–445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sz w:val="24"/>
                <w:szCs w:val="24"/>
                <w:u w:val="single"/>
              </w:rPr>
              <w:t xml:space="preserve">    30    </w:t>
            </w:r>
            <w:r>
              <w:rPr/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06        </w:t>
            </w:r>
            <w:r>
              <w:rPr/>
              <w:t xml:space="preserve"> </w:t>
            </w:r>
            <w:r>
              <w:rPr>
                <w:sz w:val="24"/>
              </w:rPr>
              <w:t>2003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Самарская обл., г. Тольятти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ind w:left="258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ям предприятий </w:t>
            </w:r>
          </w:p>
          <w:p>
            <w:pPr>
              <w:pStyle w:val="Normal"/>
              <w:ind w:left="258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техническому обслуживанию </w:t>
            </w:r>
          </w:p>
          <w:p>
            <w:pPr>
              <w:pStyle w:val="Normal"/>
              <w:ind w:left="258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ей</w:t>
            </w:r>
          </w:p>
          <w:p>
            <w:pPr>
              <w:pStyle w:val="Heading1"/>
              <w:ind w:left="2585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о гарантийной работ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ИНФОРМАЦИОННОЕ ПИСЬМО № 34-2003-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оверке датчиков массового расхода воздух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днее время участились случаи обращений предприятий сервисно-сбытовой сети по поводу поставки в запасных частях датчиков массового расхода воздуха (ДМРВ, дет. № 21083-1130010-10), на которых вместо чувствительного элемента установлен муляж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емке поставленных ДМРВ необходимо руководствоваться информационным письмом № 49-2002-И (исх. № 70000-604 от 22.11.2002 г.), а также пп. 19, 20 Приложения 1 к  типовому договору о гарантийном обслуживании автомобилей производства ОАО «АВТОВАЗ» «Дополнение об обеспечении запасными частями» и действующим законодательств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астности, инструкция № П-7 «О порядке приемки продукции производственно-технического назначения и товаров народного потребления по качеству» (утверждена постановлением Госарбитража при Совете Министров СССР от 25 апреля 1966 года) предусматривает, что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емка продукции производится уполномоченными на то руководителем предприятия-получателя или его заместителем и иными компетентными лицами. Эти лица несут ответственность за строгое соблюдение правил приемки продукц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е-получатель обязано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ть условия для правильной и своевременной приемки продукции, при которых обеспечивалась бы ее сохранность и предотвращалась порча продукции, а также смешение с другой однородной продукцие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исправностью средств испытания и измерения, которыми определяется качество продукции, а также за своевременностью проверки их в установленном порядк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ть, чтобы лица, осуществляющие приемку продукции по качеству и комплектности, хорошо знали и строго соблюдали настоящую Инструкцию, а также правила приемки продукции по качеству и комплектности, установленные соответствующими стандартами, техническими условиями, Основными и   Особыми условиями поставки, другими обязательными правилам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тически осуществлять контроль за работой лиц, на которых возложена приемка продукции по качеству и комплектности, и предупреждать нарушения правил приемки продукции.</w:t>
      </w:r>
    </w:p>
    <w:p>
      <w:pPr>
        <w:pStyle w:val="Normal"/>
        <w:shd w:fill="FFFFFF" w:val="clear"/>
        <w:autoSpaceDE w:val="false"/>
        <w:ind w:left="349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бнаружении несоответствия качества, комплектности, маркировки поступившей продукции, тары или упаковки требованиям стандартов, технических условий, чертежам, образцам (эталонам), договору либо данным, указанным в маркировке и сопроводительных документах, удостоверяющих качество продукции, получатель приостанавливает дальнейшую приемку продукции и составляет акт, в котором указывает количество осмотренной продукции и характер выявленных при приемке дефектов. Получатель обязан обеспечить хранение продукции ненадлежащего качества или некомплектной продукции в условиях, предотвращающих ухудшение ее качества и смешение с другой однородной продукцией.</w:t>
      </w:r>
    </w:p>
    <w:p>
      <w:pPr>
        <w:pStyle w:val="Normal"/>
        <w:shd w:fill="FFFFFF" w:val="clear"/>
        <w:autoSpaceDE w:val="false"/>
        <w:ind w:left="349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, которые привлекаются предприятием-получателем для участия в приемке продукции, должны быть ознакомлены с Инструкцией П-7, с соответствующими стандартами, техническими условиями, чертежами, рецептурами, образцами (эталонами) и договором, на основании которого произведена поставка данной продукции.</w:t>
      </w:r>
    </w:p>
    <w:p>
      <w:pPr>
        <w:pStyle w:val="Normal"/>
        <w:shd w:fill="FFFFFF" w:val="clear"/>
        <w:autoSpaceDE w:val="false"/>
        <w:ind w:left="349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а, осуществляющие приемку продукции по качеству и комплектности, обязаны строго соблюдать правила приемки продукции и удостоверять своей подписью только те факты, которые были установлены с их участием. Запись в акте данных, не установленных непосредственно участниками приемки, запрещается.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одписание акта о приемке продукции по качеству и комплектности, содержащего не соответствующие действительности данные, лица, подписавшие такой акт, несут установленную законом ответственность.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езультатам приемки продукции по качеству и комплектности с участием представителей, указанных в пп.19 и 20 инструкции № П-7, составляется акт о фактическом качестве и комплектности полученной продукции. Акт должен быть составлен в день окончания приемки продукции по качеству и комплектности.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м акте должно быть указано количество некомплектной продукции и перечень недостающих частей, узлов и деталей и их стоимость, должно содержаться заключение о характере выявленных дефектов в продукции и причина их возникнов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5195</wp:posOffset>
                </wp:positionH>
                <wp:positionV relativeFrom="paragraph">
                  <wp:posOffset>64135</wp:posOffset>
                </wp:positionV>
                <wp:extent cx="184785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713105"/>
                                  <wp:effectExtent l="0" t="0" r="0" b="0"/>
                                  <wp:docPr id="2" name="кор%2027-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кор%2027-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6" r="-1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81pt;mso-wrap-distance-left:9.05pt;mso-wrap-distance-right:9.05pt;mso-wrap-distance-top:0pt;mso-wrap-distance-bottom:0pt;margin-top:5.05pt;mso-position-vertical-relative:text;margin-left:1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713105"/>
                            <wp:effectExtent l="0" t="0" r="0" b="0"/>
                            <wp:docPr id="3" name="кор%2027-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кор%2027-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46" r="-19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техническому обслуживанию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втомобилей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главный инженер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  <w:tab/>
        <w:t xml:space="preserve">        </w:t>
      </w:r>
      <w:r>
        <w:rPr>
          <w:color w:val="000000"/>
          <w:sz w:val="24"/>
          <w:szCs w:val="24"/>
        </w:rPr>
        <w:t>В.П. Король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Якупова 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73-70-68 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уликов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73-70-82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rFonts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374" w:hanging="374"/>
    </w:pPr>
    <w:rPr>
      <w:rFonts w:cs="Arial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autoSpaceDE w:val="false"/>
      <w:spacing w:before="40" w:after="0"/>
    </w:pPr>
    <w:rPr>
      <w:color w:val="000000"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7:09:00Z</dcterms:created>
  <dc:creator>Смолина</dc:creator>
  <dc:description/>
  <dc:language>en-US</dc:language>
  <cp:lastModifiedBy>e.smolina</cp:lastModifiedBy>
  <cp:lastPrinted>2003-06-26T12:35:00Z</cp:lastPrinted>
  <dcterms:modified xsi:type="dcterms:W3CDTF">2003-06-30T05:05:00Z</dcterms:modified>
  <cp:revision>6</cp:revision>
  <dc:subject/>
  <dc:title>«Инженерно-технический центр</dc:title>
</cp:coreProperties>
</file>