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2287"/>
        <w:gridCol w:w="2288"/>
        <w:gridCol w:w="4576"/>
        <w:gridCol w:w="352"/>
      </w:tblGrid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6" w:type="dxa"/>
            <w:tcBorders/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-040</w:t>
            </w:r>
          </w:p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ооборудование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TextBody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Проверка работы генераторной установки по указателю напряжения в комбинации приборов</w:t>
            </w:r>
          </w:p>
          <w:p>
            <w:pPr>
              <w:pStyle w:val="Heading3"/>
              <w:spacing w:before="120" w:after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сается: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ind w:left="340" w:right="-57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ей семейства «Волга» с двигателем «Крайслер»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е:</w:t>
            </w:r>
          </w:p>
        </w:tc>
        <w:tc>
          <w:tcPr>
            <w:tcW w:w="6864" w:type="dxa"/>
            <w:gridSpan w:val="2"/>
            <w:tcBorders/>
          </w:tcPr>
          <w:p>
            <w:pPr>
              <w:pStyle w:val="Header"/>
              <w:numPr>
                <w:ilvl w:val="0"/>
                <w:numId w:val="3"/>
              </w:numPr>
              <w:ind w:left="340" w:right="-57" w:hanging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ыполняется  в салоне автомобиля</w:t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7215</wp:posOffset>
                  </wp:positionH>
                  <wp:positionV relativeFrom="paragraph">
                    <wp:posOffset>77470</wp:posOffset>
                  </wp:positionV>
                  <wp:extent cx="4684395" cy="2283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4395" cy="228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363" w:right="-70" w:hanging="363"/>
              <w:rPr>
                <w:szCs w:val="20"/>
              </w:rPr>
            </w:pPr>
            <w:r>
              <w:rPr/>
              <w:t>установить обороты коленчатого вала двигателя в пределах 2 000 – 2 500 об/мин по тахометру 9 на комбинации прибор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/>
              <w:t>включить дальний свет фар, обогреватель стекла заднего вида, многофункциональный индикатор 13, при нажатии на кнопку 12 «Режим» должен показать напряжение бортсети 12</w:t>
            </w:r>
            <w:r>
              <w:rPr>
                <w:lang w:val="en-US"/>
              </w:rPr>
              <w:t>V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szCs w:val="20"/>
              </w:rPr>
            </w:pPr>
            <w:r>
              <w:rPr/>
              <w:t>при напряжении бортсети ниже 10,5</w:t>
            </w:r>
            <w:r>
              <w:rPr>
                <w:lang w:val="en-US"/>
              </w:rPr>
              <w:t>V</w:t>
            </w:r>
            <w:r>
              <w:rPr/>
              <w:t xml:space="preserve"> или  выше 15</w:t>
            </w:r>
            <w:r>
              <w:rPr>
                <w:lang w:val="en-US"/>
              </w:rPr>
              <w:t>V</w:t>
            </w:r>
            <w:r>
              <w:rPr/>
              <w:t>, многофункциональный индикатор 13, показывает напряжение в прерывистом режиме до устранения неисправ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rPr>
                <w:b/>
                <w:b/>
                <w:szCs w:val="20"/>
              </w:rPr>
            </w:pPr>
            <w:r>
              <w:rPr/>
              <w:t xml:space="preserve">при необходимости найти и устранить неисправности в работе генератора </w:t>
            </w:r>
            <w:r>
              <w:rPr>
                <w:i/>
              </w:rPr>
              <w:t>(Нарушение контакта в соединениях проводов, износ щеток генератора, неисправность регулятора напряжения и др).</w:t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1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35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57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3"/>
        </w:tabs>
        <w:ind w:left="363" w:hanging="363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outlineLvl w:val="2"/>
    </w:pPr>
    <w:rPr>
      <w:rFonts w:eastAsia="Arial Unicode MS"/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right="-7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napToGrid w:val="false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19:00Z</dcterms:created>
  <dc:creator>behterev</dc:creator>
  <dc:description/>
  <dc:language>en-US</dc:language>
  <cp:lastModifiedBy>behterev</cp:lastModifiedBy>
  <cp:lastPrinted>2004-01-23T11:42:00Z</cp:lastPrinted>
  <dcterms:modified xsi:type="dcterms:W3CDTF">2005-11-28T11:19:00Z</dcterms:modified>
  <cp:revision>2</cp:revision>
  <dc:subject/>
  <dc:title>111</dc:title>
</cp:coreProperties>
</file>